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737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1505" cy="683260"/>
                  <wp:effectExtent l="0" t="0" r="0" b="0"/>
                  <wp:docPr id="2" name="Attēl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ttēl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pacing w:lineRule="auto" w:line="360" w:before="240" w:after="0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                           </w:t>
            </w:r>
            <w:r>
              <w:rPr>
                <w:b/>
                <w:sz w:val="32"/>
                <w:szCs w:val="32"/>
              </w:rPr>
              <w:t>GULBENES  NOVADA  DOME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eģ. Nr. 90009116327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Ābeļu iela 2, Gulbene, Gulbenes nov., LV-4401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Tālrunis 64497710, fakss 64497730, e-pasts: dome@gulbene.lv, www.gulbene.lv</w:t>
            </w:r>
          </w:p>
          <w:p>
            <w:pPr>
              <w:pStyle w:val="Normal"/>
              <w:jc w:val="center"/>
              <w:rPr/>
            </w:pPr>
            <w:r>
              <w:rPr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</w:tr>
    </w:tbl>
    <w:p>
      <w:pPr>
        <w:sectPr>
          <w:type w:val="continuous"/>
          <w:pgSz w:w="11906" w:h="16838"/>
          <w:pgMar w:left="1701" w:right="851" w:gutter="0" w:header="0" w:top="737" w:footer="709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ielikums līgumam Nr._______________</w:t>
      </w:r>
    </w:p>
    <w:p>
      <w:pPr>
        <w:pStyle w:val="Normal"/>
        <w:jc w:val="right"/>
        <w:rPr/>
      </w:pPr>
      <w:r>
        <w:rPr/>
        <w:t>Par projektēšanas darbu veikšanu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ojektēšanas uzdevum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419"/>
        <w:gridCol w:w="3090"/>
        <w:gridCol w:w="3143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.</w:t>
            </w:r>
          </w:p>
        </w:tc>
        <w:tc>
          <w:tcPr>
            <w:tcW w:w="8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Vispārīgie dati par objekt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Objekts 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Būvprojekta izstrāde un autoruzraudzība Ražotāju ielas pārbūvei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ojek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jam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 xml:space="preserve">ā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objek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adrese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6" w:leader="none"/>
              </w:tabs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ažotāju iela, Gulbene, Gulbenes novads, LV-440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Zemes gabala 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ašniek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ulbenes novada dom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Ābeļu iela 2, Gulbene, Gulbenes nov., LV-440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,Italic;MS Mincho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pašuma tiesība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apliecinoši dokument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alsts zemes dienesta kadastra izziņas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Zemes vien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as kadastr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apz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m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jum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5001 008 013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ojekta pas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ā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j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ulbenes novada dome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Ābeļu iela 2, Gulbene, Gulbenes nov., LV-4401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ālrunis: 6449771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e-pasts: </w:t>
            </w:r>
            <w:hyperlink r:id="rId5">
              <w:r>
                <w:rPr>
                  <w:rStyle w:val="InternetLink"/>
                  <w:rFonts w:cs="Arial" w:ascii="Arial" w:hAnsi="Arial"/>
                  <w:i/>
                  <w:sz w:val="22"/>
                  <w:szCs w:val="22"/>
                </w:rPr>
                <w:t>dome@gulbene.lv</w:t>
              </w:r>
            </w:hyperlink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asūtītāja atbildīgais pārstāvi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Gulbenes novada Attīstības un projektu nodaļa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rojektu vadītāj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atīss Vucān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i/>
                  <w:sz w:val="22"/>
                  <w:szCs w:val="22"/>
                </w:rPr>
                <w:t>matiss.vucans@gulbene.lv</w:t>
              </w:r>
            </w:hyperlink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. 2632160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Trases garum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188 m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,Italic;MS Mincho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Būves klasifikācijas kod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,Italic;MS Mincho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1120101 – Ielas, ceļi un laukumi ar cieto segum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vniec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bas veids 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Pārbūve </w:t>
            </w:r>
            <w:r>
              <w:rPr>
                <w:rFonts w:cs="Arial" w:ascii="Arial" w:hAnsi="Arial"/>
                <w:i/>
                <w:iCs/>
                <w:color w:val="333333"/>
                <w:sz w:val="18"/>
                <w:szCs w:val="18"/>
              </w:rPr>
              <w:t>/Būvniecības iesniegums/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ojek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šanas stadijas 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Tehniskais projekts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hniskās dokumentācijas nosaukum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“</w:t>
            </w:r>
            <w:r>
              <w:rPr>
                <w:rFonts w:cs="Arial" w:ascii="Arial" w:hAnsi="Arial"/>
                <w:i/>
                <w:sz w:val="22"/>
                <w:szCs w:val="22"/>
              </w:rPr>
              <w:t>Ražotāju ielas pārbūve Gulbenē”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ojektēšanas ilgum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0 nedēļas no līguma noslēgšanas brīža, ieskaitot saskaņošanu ar pasūtītāju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asības autoruzraudzība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aredzēt autoruzraudzību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Autoruzraudzības žurnāls un autoruzrauga norīkojum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– jāiesniedz 3 (trīs) darba dienu laikā no pasūtītāja pieprasījum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Autoruzraudzības plān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– apsekot objektu un piedalīties kopsapulcēs vismaz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divas reizes mēnesī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būvdarbu laikā, iepriekš saskaņojot ar pasūtītāju laiku un viet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Autoruzraudzības izmaksa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– jāparedz vismaz 20% no Tehniskās dokumentācijas izmaksām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Tehniskie un/vai īpašie noteikum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ēc projekta iesniegšanas saskaņošanai, pasūtītājs organizē būvprojekta ekspertīzi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askaņošana ar pasūtītāju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Veic projektētāj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pēc saskaņošanas ar ieinteresētajām institūcijām saskaņā ar Būvatļauju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ūvprojekts saskaņošanai ar pasūtītāju iesniedzams Gulbenes novada Attīstības un projektu nodaļā. Saskaņošanas ilgums, ieskaitot būvprojekta ekspertīzi, no pilna būvprojekta saņemšanas brīža – 2 nedēļas (ja nav nepieciešama tehniskās dokumentācijas koriģēšana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Saskaņošana ar citām institūcijām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Būvprojekta saskaņošanu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veic projektētāj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saskaņā ar ieinteresēto institūciju izsniegtajiem tehniskajiem noteikumiem pirms saskaņošanas ar pasūtītāju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hniskās dokumentācijas saskaņošana/ akceptēšana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Veic projektētāj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pēc saskaņošanas ar pasūtītāju un citām ieinteresētajām institūcijām, akceptē Būvprojektu ar Gulbenes novada domes Būvvaldi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ūvatļauja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jektētājs sagatavo visus nepieciešamos dokumentus, lai saņemtu būvatļauju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epieciešamības gadījumā Pasūtītājs sagatavo pilnvaru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ojek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šanas m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r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ķ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i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Ražotāju ielas pārbūves rezultātā uzlabot ceļa seguma nestspēju un kvalitāti, ņemot vērā, ka esošajā satiksmes intensitātē ir liels smago transportlīdzekļu īpatsvars. Izveidot ielu, kas atbilst spēkā esošajiem normatīvajiem aktiem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hniskās apsekošanas atzinum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Objekta apsekošanu pretendents veic kopīgi ar pasūtītāju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ženierizpēte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Ģeodēziskā un topogrāfiskā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Ģeotehniskā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zsniedz pasūtītāj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zstrādā pretendents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eic saskaņā ar Ministru kabineta noteikumiem Nr. 500 “Vispārīgie būvnoteikumi” no 19. līdz 25. punktam, kā arī ar citiem spēkā esošajiem normatīvajiem aktiem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ženierizpētes mērķi, darbu veidus un izpildes secību nosaka pasūtītājs kopā ar tehniskās dokumentācijas izstrādātāju un inženierizpētes darbu izpildītāju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Inženierizpētes darbu izpildītājs sagatavo inženierizpētes darbu programmu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oku un krūmu ciršanas atļauja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Ja nepieciešams, izsniedz Gulbenes novada domes izveidotā vides aizsardzības jautājumu komisija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aps/>
                <w:sz w:val="22"/>
                <w:szCs w:val="22"/>
              </w:rPr>
              <w:t>pRASĪBA IZSTRĀDĀT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ojek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šanas nosac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jum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1. Projekta sas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ā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vs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1) visp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ā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r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g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 xml:space="preserve">ā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da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ļ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a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2) Ģenerālplān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3) Arhitektūras daļ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 Savietotais projektējamo inženiertīklu plān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Teritorijas vertikālais plānojums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grafiskais dokuments ar ceļa vai ielas vizuālo risinājumu un augstuma atzīmē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- raksturīgie griezumi ar augstuma atzīmē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4) inženierrisin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ā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jumu da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ļ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 Lietus ūdens kanalizācijas tīkli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Ielas apgaismojum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5) Darbu organizēšanas projekts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6)B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vdarbu apjomi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7)Izmaksu apr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ķ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ins,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as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as ģenerālplānam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Ģenerālplāns, izstrādājams atbilstošā mērogā, uz topogrāfiskā plāna, atbilstoši visiem saistošajiem noteikumiem, normatīviem un standartiem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as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as arhitektūras sadaļa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iekļaut vertikālo plānojumu, izstrādāt ielai vizuālo risinājumu, raksturīgos griezumus ar augstuma atzīmēm un citus, nepieciešamos plānu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Pārbūvi paredzēt </w:t>
            </w:r>
            <w:r>
              <w:rPr>
                <w:rFonts w:cs="Arial" w:ascii="Arial" w:hAnsi="Arial"/>
                <w:i/>
                <w:sz w:val="22"/>
                <w:szCs w:val="22"/>
              </w:rPr>
              <w:t>Gulbenes novada domes piederošās zemesgabalu robežās. Ja tiek skarti trešo personu īpašumi, nepieciešams saskaņojums no zemesgabala īpašnieka vai tiesiskā valdītāj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aredzēt asfaltbetona ceļa segumu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tjaunot esošās nobrauktuves, kā arī paredzēt jaunas, ja kādam zemesgabalam tās nav – iepriekš saskaņojot ar pasūtītāju un zemes īpašnieku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Ja trases pārbūves projektā tiek skartas inženierkomunikācijas, paredzēt to aizsardzību vai pārbūvi, ja tas nepieciešam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elas sākumposmā izbūvēto gājēju celiņu pagarināt līdz uzņēmuma SIA “Rubate” teritorijas vārtiem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zbūvēt autostāvvietu ceļa nomalē uzņēmumu darbiniekiem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asības Inženierrisinājumu daļa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Izstrādāt lietus ūdens novades sistēmu, paredzot sāngrāvju tīrīšanu, caurteku atjaunošanu, jaunu caurteku izbūvi (ja nepieciešams), u.c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Visā Lapu ielas garumā paredzēt ielas apgaismojumu pieslēdzot to esošajai apgaismojuma sistēmai Brīvības ielā, paredzot patērētās elektroenerģijas skaitītāju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as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as Darbu organizēšanas projektam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Izstrādāt būvdarbu ģenerālplānu atbilstošā mērogā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Izstrādāt darba aizsardzības plānu un skaidrojošo aprakstu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asības izmaksu aprēķinam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zmaksu aprēķinu izstrādāt atsevišķā sējumā un norādīt piezīmi, ka visi atgūtie materiāli nonāk pasūtītāja īpašumā. Atgūto materiālu atbērtne paredzama attālumā līdz 10 km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Dokumenti, kas iesniedzami kopā ar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būvniecības iesniegumu 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agatavo tehnisko dokumentu izstrādātājs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-) Aizpildīts būvniecības iesniegums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</w:rPr>
              <w:t xml:space="preserve">-) Skaidrojošs apraksts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>informācija par būvniecības ieceres veikšanas vietu, paredzēto būvniecības veidu, būvdarbu apjomu un veikšanas metodi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-) Grafiskie dokumenti: </w:t>
            </w:r>
            <w:r>
              <w:rPr>
                <w:rFonts w:cs="Arial" w:ascii="Arial" w:hAnsi="Arial"/>
                <w:i/>
                <w:sz w:val="20"/>
                <w:szCs w:val="20"/>
              </w:rPr>
              <w:t>ģenerālplāns uz derīga topogrāfiskā plāna M1:500; raksturīgie griezumi ar augstuma atzīmēm; ceļa/ielas vizuālais risinājums ar augstuma atzīmēm; labiekārtošanas risinājuma plāns, ja paredzēts labiekārtojums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-) Saskaņojumi ar: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zemesgabala īpašnieku; trešajām personām, kuru īpašuma vai lietošanas tiesības tiek skartas;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</w:rPr>
              <w:t>-) Tehniskos vai īpašos noteikumus, ja to nosaka normatīvie akti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hniskās dokumentācijas eksemplāru skait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jektētājs iesniedz pasūtītājam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6 eksemplārus papīra versijā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(1 eks. Gulbenes novada domes Būvvaldei (sējumi cietos vākos, cauršūti, lapas sanumurētas), 1 eks. autoram, 4 eks. pasūtītājam) un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D formātā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(1 eks. rasējumi – dwg faili, rakstiskās daļas un tabulas MS Office failos; 1 eks. – viss pdf failos; 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Failiem jābūt sakārtotiem datu nesējā tādā secībā, kā tehniskā dokumentācija iesniegta papīra versijā</w:t>
            </w:r>
            <w:r>
              <w:rPr>
                <w:rFonts w:cs="Arial" w:ascii="Arial" w:hAnsi="Arial"/>
                <w:i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jektēšanas uzdevumam pievienotie dokument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elikums – Īpašumtiesības apliecinoši dokumen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elikums – Topogrāfij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agatavoj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ulbenes novada domes</w:t>
      </w:r>
    </w:p>
    <w:p>
      <w:pPr>
        <w:pStyle w:val="Normal"/>
        <w:rPr/>
      </w:pPr>
      <w:r>
        <w:rPr>
          <w:sz w:val="20"/>
          <w:szCs w:val="20"/>
        </w:rPr>
        <w:t xml:space="preserve">Attīstības un projektu nodaļas projektu vadītājs              </w:t>
      </w:r>
      <w:r>
        <w:rPr>
          <w:b/>
          <w:sz w:val="22"/>
          <w:szCs w:val="20"/>
        </w:rPr>
        <w:t>Matīss Vucāns</w:t>
      </w:r>
      <w:r>
        <w:rPr>
          <w:sz w:val="20"/>
          <w:szCs w:val="20"/>
        </w:rPr>
        <w:t>________________              __.__.201_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askaņoj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ulbenes novada domes</w:t>
      </w:r>
    </w:p>
    <w:p>
      <w:pPr>
        <w:pStyle w:val="Normal"/>
        <w:rPr/>
      </w:pPr>
      <w:r>
        <w:rPr>
          <w:sz w:val="20"/>
          <w:szCs w:val="20"/>
        </w:rPr>
        <w:t xml:space="preserve">Attīstības un projektu nodaļas vadītājs                                   </w:t>
      </w:r>
      <w:r>
        <w:rPr>
          <w:b/>
          <w:sz w:val="22"/>
          <w:szCs w:val="20"/>
        </w:rPr>
        <w:t xml:space="preserve">Jānis Barinskis </w:t>
      </w:r>
      <w:r>
        <w:rPr>
          <w:sz w:val="22"/>
          <w:szCs w:val="20"/>
        </w:rPr>
        <w:t xml:space="preserve"> </w:t>
      </w:r>
      <w:r>
        <w:rPr>
          <w:sz w:val="20"/>
          <w:szCs w:val="20"/>
        </w:rPr>
        <w:t>_____________              __.__.201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/>
      </w:pPr>
      <w:r>
        <w:rPr/>
        <w:t>PASŪTĪTĀJS:</w:t>
        <w:tab/>
        <w:tab/>
        <w:tab/>
        <w:tab/>
        <w:tab/>
        <w:t xml:space="preserve">              PROJEKTĒTĀJ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ab/>
        <w:tab/>
        <w:t xml:space="preserve">        </w:t>
      </w:r>
      <w:r>
        <w:rPr>
          <w:b/>
          <w:i/>
          <w:u w:val="single"/>
        </w:rPr>
        <w:t>Guna Švika</w:t>
        <w:tab/>
      </w:r>
      <w:r>
        <w:rPr>
          <w:b/>
          <w:i/>
        </w:rPr>
        <w:tab/>
        <w:tab/>
      </w:r>
      <w:r>
        <w:rPr>
          <w:b/>
          <w:i/>
          <w:u w:val="single"/>
        </w:rPr>
        <w:tab/>
        <w:tab/>
        <w:tab/>
        <w:t>______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Gulbenes novada domes vārdā</w:t>
      </w:r>
    </w:p>
    <w:p>
      <w:pPr>
        <w:pStyle w:val="Normal"/>
        <w:rPr>
          <w:b/>
          <w:b/>
        </w:rPr>
      </w:pPr>
      <w:r>
        <w:rPr>
          <w:b/>
        </w:rPr>
        <w:t>Gulbenes novada domes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izpilddirektore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7"/>
      <w:type w:val="nextPage"/>
      <w:pgSz w:w="11906" w:h="16838"/>
      <w:pgMar w:left="1701" w:right="567" w:gutter="0" w:header="0" w:top="73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sz w:val="24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v213">
    <w:name w:val="tv2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hyperlink" Target="mailto:dome@gulbene.lv" TargetMode="External"/><Relationship Id="rId6" Type="http://schemas.openxmlformats.org/officeDocument/2006/relationships/hyperlink" Target="mailto:matiss.vucans@gulbene.lv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3:25:00Z</dcterms:created>
  <dc:creator>Liga Nogobode</dc:creator>
  <dc:description/>
  <cp:keywords/>
  <dc:language>en-US</dc:language>
  <cp:lastModifiedBy>Matīss Vucāns</cp:lastModifiedBy>
  <cp:lastPrinted>2015-07-07T09:06:00Z</cp:lastPrinted>
  <dcterms:modified xsi:type="dcterms:W3CDTF">2016-01-05T08:21:00Z</dcterms:modified>
  <cp:revision>4</cp:revision>
  <dc:subject/>
  <dc:title> </dc:title>
</cp:coreProperties>
</file>